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Доставка на дърва за огрев, въглища и пелети за нуждите на детските заведения на територията на Община Свищов и въглища и дърва за огрев за нуждите на ОП „Обреди - Свищов” за отоплителен сезон 2014/2015 годин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4-10-20T13:02:00Z</dcterms:modified>
  <cp:revision>119</cp:revision>
  <dc:subject/>
  <dc:title>Приложение № 1</dc:title>
</cp:coreProperties>
</file>